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851" w:right="-143" w:firstLine="638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ind w:left="-851" w:right="-143" w:firstLine="638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ПО ДИСЦИПЛИНЕ</w:t>
      </w:r>
      <w:r>
        <w:rPr>
          <w:b/>
          <w:i/>
          <w:caps/>
          <w:sz w:val="32"/>
          <w:szCs w:val="32"/>
        </w:rPr>
        <w:t xml:space="preserve"> «Торговый маркетинг»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Ростов-на-Дону – 2021</w:t>
      </w:r>
      <w:r>
        <w:br w:type="page"/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color w:val="FFFFFF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color w:val="FFFFFF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color w:val="FFFFFF"/>
              <w:lang w:val="en-US" w:eastAsia="en-US"/>
            </w:rPr>
            <w:fldChar w:fldCharType="separate"/>
          </w:r>
          <w:hyperlink w:anchor="__RefHeading___Toc470635365">
            <w:r>
              <w:rPr>
                <w:rStyle w:val="IndexLink"/>
                <w:color w:val="FFFFFF"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470635366">
            <w:r>
              <w:rPr>
                <w:rStyle w:val="IndexLink"/>
                <w:sz w:val="28"/>
                <w:lang w:val="en-US" w:eastAsia="en-US"/>
              </w:rPr>
              <w:t>1. Цель работы и некоторые общие требования к ее выполнению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470635367">
            <w:r>
              <w:rPr>
                <w:rStyle w:val="IndexLink"/>
                <w:sz w:val="28"/>
                <w:lang w:val="en-US" w:eastAsia="en-US"/>
              </w:rPr>
              <w:t>2. Выбор те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470635368">
            <w:r>
              <w:rPr>
                <w:rStyle w:val="IndexLink"/>
                <w:sz w:val="28"/>
                <w:lang w:val="en-US" w:eastAsia="en-US"/>
              </w:rPr>
              <w:t>3. Подбор и изучение литератур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470635369">
            <w:r>
              <w:rPr>
                <w:rStyle w:val="IndexLink"/>
                <w:sz w:val="28"/>
                <w:lang w:val="en-US" w:eastAsia="en-US"/>
              </w:rPr>
              <w:t>4. Структура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470635370">
            <w:r>
              <w:rPr>
                <w:rStyle w:val="IndexLink"/>
                <w:sz w:val="28"/>
                <w:lang w:val="en-US" w:eastAsia="en-US"/>
              </w:rPr>
              <w:t>7. Критерии оценки работ и порядок их защи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470635371">
            <w:r>
              <w:rPr>
                <w:rStyle w:val="IndexLink"/>
                <w:sz w:val="28"/>
                <w:lang w:val="en-US" w:eastAsia="en-US"/>
              </w:rPr>
              <w:t>Темы контрольных работ по дисциплине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470635372">
            <w:r>
              <w:rPr>
                <w:rStyle w:val="IndexLink"/>
                <w:sz w:val="28"/>
                <w:lang w:val="en-US" w:eastAsia="en-US"/>
              </w:rPr>
              <w:t>«Торговый маркетинг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32"/>
              <w:szCs w:val="22"/>
              <w:lang w:val="en-US" w:eastAsia="en-US"/>
            </w:rPr>
          </w:pPr>
          <w:hyperlink w:anchor="__RefHeading___Toc470635373">
            <w:r>
              <w:rPr>
                <w:rStyle w:val="IndexLink"/>
                <w:sz w:val="28"/>
                <w:lang w:val="en-US" w:eastAsia="en-US"/>
              </w:rPr>
              <w:t>БИБЛИОГРАФИЧЕСКИЙ СПИСОК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2"/>
          <w:lang w:val="en-US" w:eastAsia="en-US"/>
        </w:rPr>
      </w:pPr>
      <w:r>
        <w:rPr>
          <w:rFonts w:cs="Calibri" w:ascii="Calibri" w:hAnsi="Calibri"/>
          <w:sz w:val="28"/>
          <w:szCs w:val="22"/>
          <w:lang w:val="en-US" w:eastAsia="en-US"/>
        </w:rPr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470635366"/>
      <w:bookmarkEnd w:id="0"/>
      <w:r>
        <w:rPr/>
        <w:t>1. Цель работы и некоторые общие требования к ее выполнению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ю работы</w:t>
      </w:r>
      <w:r>
        <w:rPr>
          <w:sz w:val="28"/>
          <w:szCs w:val="28"/>
        </w:rPr>
        <w:t xml:space="preserve"> является углубление знаний по наиболее важным и интересным проблемам курса, приобретение навыков анализа явлений экономической жизни и самостоятельных исследований, опыта разработки разнообразных маркетинговых программ, а также опыта работы с экономической и справочной литератур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трольной  работе студент дает </w:t>
      </w:r>
      <w:r>
        <w:rPr>
          <w:i/>
          <w:sz w:val="28"/>
          <w:szCs w:val="28"/>
        </w:rPr>
        <w:t>самостоятельное</w:t>
      </w:r>
      <w:r>
        <w:rPr>
          <w:sz w:val="28"/>
          <w:szCs w:val="28"/>
        </w:rPr>
        <w:t xml:space="preserve"> изложение избранной проблемы на основе изучения отечественной и зарубежной экономической литературы, статистических и фактических материалов, широко использует данные о маркетинговой деятельности российских и иностранных предприятий, в том числе и собранные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аркетинг является и философией бизнеса, и инструментом предпринимательской деятельности, т.е. несет в себе и общетеоретические, и прикладные элементы. Это накладывает определенный отпечаток на требования к контрольной работе по торговому маркетингу. Выполнение этой работы, с одной стороны, направлено на более глубокое изучение обучающимися отдельных проблем методологии маркетинга в торговле, а, с другой, – на выработку у них навыков элементарного управления маркетинговой деятельностью торгового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470635367"/>
      <w:bookmarkEnd w:id="1"/>
      <w:r>
        <w:rPr/>
        <w:t>2. Выбор 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контрольной работы предлагается кафедрой МиИЭ с учетом двойственности торгового маркетинга как теоретической, так и прикладной учебной дисциплины. Она носит рекомендательный характер, что дает возможность обучающимися после консультаций с руководителем скорректировать предлагаемую тему или сформулировать новую..</w:t>
      </w:r>
    </w:p>
    <w:p>
      <w:pPr>
        <w:pStyle w:val="Normal"/>
        <w:shd w:fill="FFFFFF" w:val="clear"/>
        <w:spacing w:lineRule="exact" w:line="322"/>
        <w:ind w:left="125" w:right="14" w:firstLine="706"/>
        <w:jc w:val="both"/>
        <w:rPr/>
      </w:pPr>
      <w:r>
        <w:rPr>
          <w:color w:val="000000"/>
          <w:sz w:val="28"/>
          <w:szCs w:val="28"/>
        </w:rPr>
        <w:t>Контрольная работа включает ДВА теоретических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>Вариант задания на контрольную работу определяется по последней цифре зачетной книжки (например, если номер зачетной книжки ВЭУ-02-043 обучающийся  выполняет два вопроса из следующего перечня № 3, №13, №23).</w:t>
      </w:r>
    </w:p>
    <w:p>
      <w:pPr>
        <w:pStyle w:val="Normal"/>
        <w:shd w:fill="FFFFFF" w:val="clear"/>
        <w:spacing w:lineRule="exact" w:line="322" w:before="5" w:after="0"/>
        <w:ind w:left="134" w:right="5" w:firstLine="691"/>
        <w:jc w:val="both"/>
        <w:rPr/>
      </w:pPr>
      <w:r>
        <w:rPr>
          <w:color w:val="000000"/>
          <w:sz w:val="28"/>
          <w:szCs w:val="28"/>
        </w:rPr>
        <w:t xml:space="preserve">При написании теоретической части желательно приводить цитаты, статистические данные, графики и диаграммы, которые должны иметь ссылки на </w:t>
      </w:r>
      <w:r>
        <w:rPr>
          <w:color w:val="000000"/>
          <w:spacing w:val="1"/>
          <w:sz w:val="28"/>
          <w:szCs w:val="28"/>
        </w:rPr>
        <w:t>информационный источник (фамилия, инициалы автора, название цитиру</w:t>
        <w:softHyphen/>
        <w:t xml:space="preserve">емого </w:t>
      </w:r>
      <w:r>
        <w:rPr>
          <w:color w:val="000000"/>
          <w:sz w:val="28"/>
          <w:szCs w:val="28"/>
        </w:rPr>
        <w:t xml:space="preserve">источника, том, часть, выпуск, издательство, год, страница). </w:t>
      </w:r>
    </w:p>
    <w:p>
      <w:pPr>
        <w:pStyle w:val="Normal"/>
        <w:shd w:fill="FFFFFF" w:val="clear"/>
        <w:spacing w:lineRule="exact" w:line="322" w:before="5" w:after="0"/>
        <w:ind w:left="134" w:right="5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firstLine="701"/>
        <w:jc w:val="both"/>
        <w:rPr/>
      </w:pPr>
      <w:r>
        <w:rPr>
          <w:color w:val="000000"/>
          <w:spacing w:val="9"/>
          <w:sz w:val="28"/>
          <w:szCs w:val="28"/>
        </w:rPr>
        <w:t>Не засчитывается контрольная работа, в которой содержание во</w:t>
        <w:softHyphen/>
        <w:t xml:space="preserve">проса </w:t>
      </w:r>
      <w:r>
        <w:rPr>
          <w:color w:val="000000"/>
          <w:sz w:val="28"/>
          <w:szCs w:val="28"/>
        </w:rPr>
        <w:t xml:space="preserve">дословно переписано из прослушанных студентом лекций, учебников другой </w:t>
      </w:r>
      <w:r>
        <w:rPr>
          <w:color w:val="000000"/>
          <w:spacing w:val="-1"/>
          <w:sz w:val="28"/>
          <w:szCs w:val="28"/>
        </w:rPr>
        <w:t xml:space="preserve">литературы. При выполнении контрольной работы следует творчески подходить к </w:t>
      </w:r>
      <w:r>
        <w:rPr>
          <w:color w:val="000000"/>
          <w:sz w:val="28"/>
          <w:szCs w:val="28"/>
        </w:rPr>
        <w:t>имеющейся информации, уметь выразить свое мнение по иссле</w:t>
        <w:softHyphen/>
        <w:t>дуемому вопросу.</w:t>
      </w:r>
    </w:p>
    <w:p>
      <w:pPr>
        <w:pStyle w:val="Normal"/>
        <w:shd w:fill="FFFFFF" w:val="clear"/>
        <w:spacing w:lineRule="exact" w:line="322"/>
        <w:ind w:left="139" w:right="5" w:firstLine="696"/>
        <w:jc w:val="both"/>
        <w:rPr/>
      </w:pPr>
      <w:r>
        <w:rPr>
          <w:color w:val="000000"/>
          <w:spacing w:val="1"/>
          <w:sz w:val="28"/>
          <w:szCs w:val="28"/>
        </w:rPr>
        <w:t>Контрольная работа должна быть аккуратно оформлена, иметь нумера</w:t>
        <w:softHyphen/>
        <w:t xml:space="preserve">цию </w:t>
      </w:r>
      <w:r>
        <w:rPr>
          <w:color w:val="000000"/>
          <w:sz w:val="28"/>
          <w:szCs w:val="28"/>
        </w:rPr>
        <w:t xml:space="preserve">страниц и список использованных литературных источников. </w:t>
      </w:r>
      <w:r>
        <w:rPr>
          <w:color w:val="000000"/>
          <w:spacing w:val="13"/>
          <w:sz w:val="28"/>
          <w:szCs w:val="28"/>
        </w:rPr>
        <w:t xml:space="preserve">В списке литературы указываются все использованные </w:t>
      </w:r>
      <w:r>
        <w:rPr>
          <w:sz w:val="28"/>
          <w:szCs w:val="28"/>
        </w:rPr>
        <w:t>обучающимис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, расположенные в порядке и пронумерованные.</w:t>
      </w:r>
    </w:p>
    <w:p>
      <w:pPr>
        <w:pStyle w:val="Normal"/>
        <w:shd w:fill="FFFFFF" w:val="clear"/>
        <w:spacing w:lineRule="exact" w:line="322"/>
        <w:ind w:left="142" w:firstLine="698"/>
        <w:jc w:val="both"/>
        <w:rPr/>
      </w:pPr>
      <w:r>
        <w:rPr>
          <w:color w:val="000000"/>
          <w:sz w:val="28"/>
          <w:szCs w:val="28"/>
        </w:rPr>
        <w:t xml:space="preserve">Необходимо оставить поля для замечаний рецензента. </w:t>
      </w:r>
      <w:r>
        <w:rPr>
          <w:color w:val="000000"/>
          <w:spacing w:val="15"/>
          <w:sz w:val="28"/>
          <w:szCs w:val="28"/>
        </w:rPr>
        <w:t xml:space="preserve">Если содержание контрольной работы отвечает предъявляемым </w:t>
      </w:r>
      <w:r>
        <w:rPr>
          <w:color w:val="000000"/>
          <w:spacing w:val="3"/>
          <w:sz w:val="28"/>
          <w:szCs w:val="28"/>
        </w:rPr>
        <w:t xml:space="preserve">требованиям, то она допускается к защите. При неудовлетворительном выполнении </w:t>
      </w:r>
      <w:r>
        <w:rPr>
          <w:color w:val="000000"/>
          <w:sz w:val="28"/>
          <w:szCs w:val="28"/>
        </w:rPr>
        <w:t xml:space="preserve">контрольной работы она возвращается </w:t>
      </w:r>
      <w:r>
        <w:rPr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на доработк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контрольной работе проводится собеседование (зачет контрольной ра</w:t>
        <w:softHyphen/>
        <w:t>боты), после которого обучающийся допускается к сдаче экзамена по курсу. Для допуска к зачету необходимо предъявить преподавателю допущенную к зачету контрольную работу.</w:t>
      </w:r>
    </w:p>
    <w:p>
      <w:pPr>
        <w:pStyle w:val="23"/>
        <w:widowControl/>
        <w:ind w:left="0" w:firstLine="709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1"/>
        <w:rPr/>
      </w:pPr>
      <w:bookmarkStart w:id="2" w:name="__RefHeading___Toc470635368"/>
      <w:bookmarkEnd w:id="2"/>
      <w:r>
        <w:rPr/>
        <w:t>3. Подбор и изучение литер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тературу для написания работы студент подбирает </w:t>
      </w:r>
      <w:r>
        <w:rPr>
          <w:i/>
          <w:sz w:val="28"/>
          <w:szCs w:val="28"/>
        </w:rPr>
        <w:t>самостоятельно.</w:t>
      </w:r>
      <w:r>
        <w:rPr>
          <w:sz w:val="28"/>
          <w:szCs w:val="28"/>
        </w:rPr>
        <w:t xml:space="preserve"> Прежде всего, следует обратить внимание на тот библиографический список, который приведен в данном издании. Далее следует использовать каталоги библиотеки ДГТУ, а также каталоги любой другой библиотеки. Разрешается прибегать к источникам сети Интернет с непременным указанием их в списке использова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ую помощь при написании контрольной работы могут оказать периодические публикации. В этой связи нужно обратить внимание на такие отечественные журналы, как: «Маркетинг в России и за рубежом», «Менеджмент в России и за рубежом», «Российский экономический журнал»; еженедельники «Финанс», «Коммерсантъ», «Компания», «Эксперт», «Экономика и жизнь», «Финансовая газета». Полезную информацию можно получить в зарубежных изданиях «The Economist», «Business Week», а также на  интернет-сайтах, адреса важнейших из которых приведены в библиографическом спи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накомстве с литературой следует помнить, что использовать в своей работе чужой текст без кавычек и ссылок на источник нельзя, так как за плагиат контрольная работа снимается с защиты, а студент получает неудовлетворительную оценку.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/>
      </w:pPr>
      <w:bookmarkStart w:id="3" w:name="__RefHeading___Toc470635369"/>
      <w:bookmarkEnd w:id="3"/>
      <w:r>
        <w:rPr/>
        <w:t>4. Структура работы</w:t>
      </w:r>
    </w:p>
    <w:p>
      <w:pPr>
        <w:pStyle w:val="Normal"/>
        <w:ind w:firstLine="567"/>
        <w:rPr/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делы по основной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. В этом разделе обосновывается выбор и актуальность темы, формулируются предмет и объект исследования, указывается методологическая, информационная базы исследования, структура работы. Объем данного раздела не должен превышать 2-3 стр. Во введении кратко и четко обосновывается целесообразность выбора темы работы, ее актуальность и практическое значение, формулируются: предмет исследования, цель и основные задачи исследования, объект исследования. Предмет исследования определяется темой контрольной работы. В качестве предмета исследования выступает предмет или явление, которые подлежат исследованию. Объект исследования – это заказчик исследования или организация, на материалах которого выполняется контрольная работа. В качестве объекта исследования могут быть выбраны фирмы, организации, структурного подразделения, органы государственной власти или местного самоуправления, общественные организации и т.п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тельский раздел</w:t>
      </w:r>
      <w:r>
        <w:rPr>
          <w:sz w:val="28"/>
          <w:szCs w:val="28"/>
        </w:rPr>
        <w:t xml:space="preserve"> –  т</w:t>
      </w:r>
      <w:r>
        <w:rPr>
          <w:bCs/>
          <w:color w:val="000000"/>
          <w:sz w:val="28"/>
          <w:szCs w:val="28"/>
        </w:rPr>
        <w:t>еоретическое обоснование существующей научной картины  вопроса, с предложением собственного видения.</w:t>
      </w:r>
      <w:r>
        <w:rPr>
          <w:sz w:val="28"/>
          <w:szCs w:val="28"/>
        </w:rPr>
        <w:t xml:space="preserve"> Описание методики и результатов эмпирического исследования, полученных на данный момент времени. Описание логики продолжения исследования и обработки его результатов (если исследование еще не завершено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  <w:r>
        <w:rPr>
          <w:sz w:val="28"/>
          <w:szCs w:val="28"/>
        </w:rPr>
        <w:t xml:space="preserve">включает общие выводы по работе в целом. В этом разделе содержится обобщенная оценка исследуемого материала, мероприятий по совершенствованию проблемы исслед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це работы обязательно приводится </w:t>
      </w:r>
      <w:r>
        <w:rPr>
          <w:bCs/>
          <w:i/>
          <w:iCs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. Он может состоять из двух разделов: отечественной и иностранной литературы. Все иностранные источники записываются на языке издания. Внутри каждого раздела издания перечисляются в алфавитном порядке по принятой схеме: монографии и брошюры, журнальные и газетные публикации, статистические сборники и материалы, обобщающие практику работы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издании в библиографическом списке приведены наиболее важные публикации по всем разделам курса маркетингового анализа, которыми студенты обязательно должны воспользоваться при подготовке курсов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/>
      </w:pPr>
      <w:bookmarkStart w:id="4" w:name="__RefHeading___Toc470635370"/>
      <w:bookmarkEnd w:id="4"/>
      <w:r>
        <w:rPr/>
        <w:t>7. Критерии оценки работ и порядок их защ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критериями оценк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направленность работы (преимущественно практическая). Проведение студентом самостоятельного маркетингового анализа и расчетов повышает ее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логика, аргументированность и степень самостоятельности в изложении материала. Работы, содержащие прямые заимствования без ссылок на источники, к защите не допускаются. Студент в этом случае получает неудовлетворительную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личество и качество использованных источников, статистических и перви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оформления. Работы, небрежно или неверно оформленные, оцениваются низкими баллами и даже могут быть не допущены к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5" w:name="__RefHeading___Toc470635371"/>
      <w:bookmarkEnd w:id="5"/>
      <w:r>
        <w:rPr/>
        <w:t>Темы контрольных работ по дисциплине</w:t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bookmarkStart w:id="6" w:name="__RefHeading___Toc470635372"/>
      <w:r>
        <w:rPr/>
        <w:t>«Торговый маркетинг»</w:t>
      </w:r>
      <w:bookmarkEnd w:id="6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, задачи и функции торгового маркетинга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управления каналом сбыта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истема товародвижения на рынке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, задачи трейд-маркетолога в современной компании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и роль трейд-маркетинга в системе сбыта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отдела трейд-маркетинга с различными департаментами компании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карьеры трейд-маркетолога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хемы мотивации дистрибьютора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истема мотивации торгового партнера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ы мотивации продавцов в «сетях»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трейд-маркетинга в системе продвижения товаров/услуг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маркетингового аудита дистрибьюции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ции для персонала торговых точек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ции для торговых команд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ипология розничных точек продаж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боты с «Сетями»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рейд-маркетинговые акции в «Сети»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составления трейд-маркетингового бюджета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автоматизации трейд-маркетинговых мероприятий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тоды стимулирования продаж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тоды повышения эффективности службы продаж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е эффективности трейд-маркетинговой активности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sz w:val="24"/>
          <w:szCs w:val="24"/>
        </w:rPr>
        <w:t xml:space="preserve">Расчет эффективности </w:t>
      </w:r>
      <w:r>
        <w:rPr>
          <w:sz w:val="24"/>
          <w:szCs w:val="24"/>
          <w:lang w:val="en-US"/>
        </w:rPr>
        <w:t>BTL</w:t>
      </w:r>
      <w:r>
        <w:rPr>
          <w:sz w:val="24"/>
          <w:szCs w:val="24"/>
        </w:rPr>
        <w:t>-акций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нципы, методы, особенности проведения программы «Тайного покупателя»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й подкуп: деловой обычай или запрещенный прием. Борьба с откатами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sz w:val="24"/>
          <w:szCs w:val="24"/>
          <w:lang w:val="en-US"/>
        </w:rPr>
        <w:t>POSM</w:t>
      </w:r>
      <w:r>
        <w:rPr>
          <w:sz w:val="24"/>
          <w:szCs w:val="24"/>
        </w:rPr>
        <w:t xml:space="preserve">  и торговое оборудование: виды, функции, достоинства, недостатки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нципы и методы мерчендайзинга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ерчендайзинга: структура, задачи, виды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рчендайзинг товаров импульсного спроса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ренд-бук в работе торгового представителя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изит к дистрибьютору: этапы продаж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 расчет скидок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тоды входа в розничную сеть и подготовки коммерческого предложения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сортиментная политика компании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формирования ассортиментной матрицы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тоды мотивации оптовых каналов продаж на пробные покупки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рочные карты, как инструмент стимулирования продаж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финансирования затрат дистрибьютора по продвижению продукции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ы аналитики розничных продаж. 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лючевые показатели эффективности работы торговой точки.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нтабельности торгового предприяти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Вопросы для проведения  промежуточного контроля  по дисциплине Торговый маркетинг 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ие факторы оказали влияние на развитие торговли в России?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числите основные этапы развития внутренней торговли.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кова историческая рол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«О пошлинах за право торговли и других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омыслов»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нятом 8 января 1863 г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?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йте характеристику развития торговли в советский период.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овы современные тенденции развития розничной торгов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факторов внешней микросреды на деятельность розничных торговых предприятий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формы торгового обслуживания» и его три основные составляющие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сновных методов продаж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 раскройте содержание основных этапов реализации товар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лассификации торговых предприятий по виду передачи товара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лассификации стационарных торговых предприятий по видам и типам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иды полустационарной розничной торговли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ы торгового обслуживания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товаров как услуг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Модели выбора местоположения магазина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349" w:hanging="0"/>
        <w:jc w:val="both"/>
        <w:rPr/>
      </w:pPr>
      <w:r>
        <w:rPr>
          <w:bCs/>
          <w:iCs/>
          <w:sz w:val="28"/>
          <w:szCs w:val="24"/>
        </w:rPr>
        <w:t>модель Рейли</w:t>
      </w:r>
      <w:r>
        <w:rPr>
          <w:bCs/>
          <w:sz w:val="28"/>
          <w:szCs w:val="24"/>
        </w:rPr>
        <w:t xml:space="preserve">(WilliamReilly), учитывавшая расстояние и население,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349" w:hanging="0"/>
        <w:jc w:val="both"/>
        <w:rPr>
          <w:bCs/>
          <w:sz w:val="28"/>
          <w:szCs w:val="24"/>
        </w:rPr>
      </w:pPr>
      <w:r>
        <w:rPr>
          <w:bCs/>
          <w:iCs/>
          <w:sz w:val="28"/>
          <w:szCs w:val="24"/>
        </w:rPr>
        <w:t>модель Хаффа</w:t>
      </w:r>
      <w:r>
        <w:rPr>
          <w:bCs/>
          <w:sz w:val="28"/>
          <w:szCs w:val="24"/>
        </w:rPr>
        <w:t>(DavidHuff), учитывающая предпочтения потребителей.</w:t>
      </w:r>
      <w:r>
        <w:rPr>
          <w:sz w:val="24"/>
          <w:szCs w:val="24"/>
        </w:rPr>
        <w:t xml:space="preserve">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тратегия целевого маркетинга розничного торгового предприятия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егментирование рынка и цели сегментации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изнаки сегментации рынка розничного торгового предприятия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ценка и выбор сегментов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зиционирование торгового предприятия. 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Этапы принятия решений относительно целевого сегмента розничного торгового предприятия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сновные стратегии продаж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торгового ассортимента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, характеризующие торговый ассортимент: ширина (широта), глубина, устойчивость, сбалансированность, обновляемость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формирования ассортимента розничного торгового предприятия и его этапы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и товаров с учетом поведения  потребителей на рынке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ассортиментной политики. АВС-анализ, совмещенный АВС-</w:t>
      </w:r>
      <w:r>
        <w:rPr>
          <w:rFonts w:cs="Times New Roman" w:ascii="Times New Roman" w:hAnsi="Times New Roman"/>
          <w:sz w:val="28"/>
          <w:szCs w:val="28"/>
          <w:lang w:val="en-US"/>
        </w:rPr>
        <w:t>XYZ</w:t>
      </w:r>
      <w:r>
        <w:rPr>
          <w:rFonts w:cs="Times New Roman" w:ascii="Times New Roman" w:hAnsi="Times New Roman"/>
          <w:sz w:val="28"/>
          <w:szCs w:val="28"/>
        </w:rPr>
        <w:t xml:space="preserve"> анализ, анализ структуры ассортимента по матрице ВКГ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формирования ассортимента торговых предприятий ориентированных на различные торговые форматы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ая торговая марка торгового предприятия или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 к назначению цены товара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учитываемые торговым предприятием при назначении цены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рыночного сегмента в торговле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ценообразования в розничной торговле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ный метод, базирующийся на издержках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чный метод ценообразования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 методы ценообразова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стратегии ценообразования: стратегия ежедневных низких цен, стратегия высоких / низких цен, комбинированная стратегия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ые тактики: купоны, скидки, пластиковые карты (клубные или дисконтные), ценовое лидерство, выравнивание цен, нечетные и некруглые цены, множественное ценообразование, многомерное ценообразование, ценообразование с включением «приманки», престижное ценообразование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формирования цены товара в розничной торговле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уктура комплекса маркетинговых коммуникаций  в торговле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обенности рекламы в сфере торговл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полнение комплекса мероприятий </w:t>
      </w:r>
      <w:r>
        <w:rPr>
          <w:rFonts w:cs="Times New Roman" w:ascii="Times New Roman" w:hAnsi="Times New Roman"/>
          <w:sz w:val="28"/>
          <w:szCs w:val="24"/>
          <w:lang w:val="en-US"/>
        </w:rPr>
        <w:t>BTL</w:t>
      </w:r>
      <w:r>
        <w:rPr>
          <w:rFonts w:cs="Times New Roman" w:ascii="Times New Roman" w:hAnsi="Times New Roman"/>
          <w:sz w:val="28"/>
          <w:szCs w:val="24"/>
        </w:rPr>
        <w:t xml:space="preserve"> в России (стимулирование продаж, событийный маркетинг и мерчандайзинг)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овременные формы прямого маркетинга и мероприятия </w:t>
      </w:r>
      <w:r>
        <w:rPr>
          <w:rFonts w:cs="Times New Roman" w:ascii="Times New Roman" w:hAnsi="Times New Roman"/>
          <w:sz w:val="28"/>
          <w:szCs w:val="24"/>
          <w:lang w:val="en-US"/>
        </w:rPr>
        <w:t>Public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Relations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вление коммуникативной деятельностью торгового предприят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бюджета продвиже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ффективность коммуникативной деятельности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ве современные трактовки мерчандайзинга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товара в торговом зале (технологический и маркетинговый аспекты)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выкладки товара (горизонтальная, вертикальная, дисплейная, бутиковая и палетная)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едставления товара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овара: фирменная упаковка, маркировка, система ценников (слимлайн) и т.д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лама на месте продаж и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 xml:space="preserve">-материалы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функциональных зон магазина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>-рекламы по функционально ориентированному признаку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узыки и запах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ка торгового зала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ехнологической планировки торгового з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БИБЛИОГРАФИЧЕСКИЙ СПИСОК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89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78"/>
        <w:gridCol w:w="1871"/>
        <w:gridCol w:w="3793"/>
        <w:gridCol w:w="2278"/>
        <w:gridCol w:w="1369"/>
      </w:tblGrid>
      <w:tr>
        <w:trPr>
          <w:trHeight w:val="277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 Основная литература</w:t>
            </w:r>
          </w:p>
        </w:tc>
      </w:tr>
      <w:tr>
        <w:trPr>
          <w:trHeight w:val="27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емляк Светлана Васильевна, Гусарова Ольга Михайловна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продажами: Учебник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узовский учебник, 201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иняева Инга Михайловна, Земляк Светлана Васильевна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 в торговле: .; Учебник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"Дашков и К", 202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иняева Инга Михайловна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 для магистров: Учебник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узовский учебник, 201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м, С.А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: учебник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7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харова, Ю.А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рговый маркетинг. Эффективная организация продаж: практическое пособие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, Ай Пи Эр Медиа, 201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иняева, И.М., Синяев, В.В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 услуг: учебник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°, 2019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иняева Инга Михайловна, Земляк Светлана Васильевна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 в торговле: Учебник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"Дашков и К", 202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иноградова, Т.Г., Семилетова, Я.И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маркетингом: учебное пособие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Санкт- Петербургский государственный аграрный университет (СПбГАУ), 2018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276" w:before="200" w:after="0"/>
      <w:jc w:val="center"/>
      <w:outlineLvl w:val="1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rtlink1">
    <w:name w:val="artlink1"/>
    <w:qFormat/>
    <w:rPr>
      <w:color w:val="299EBF"/>
      <w:sz w:val="34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before="360" w:after="0"/>
      <w:ind w:left="0" w:hanging="0"/>
      <w:jc w:val="center"/>
    </w:pPr>
    <w:rPr>
      <w:sz w:val="24"/>
      <w:szCs w:val="24"/>
    </w:rPr>
  </w:style>
  <w:style w:type="paragraph" w:styleId="Style17">
    <w:name w:val="стих"/>
    <w:basedOn w:val="Normal"/>
    <w:qFormat/>
    <w:pPr>
      <w:widowControl w:val="false"/>
    </w:pPr>
    <w:rPr>
      <w:sz w:val="24"/>
      <w:szCs w:val="24"/>
    </w:rPr>
  </w:style>
  <w:style w:type="paragraph" w:styleId="11">
    <w:name w:val="Квадрат1"/>
    <w:basedOn w:val="Normal"/>
    <w:qFormat/>
    <w:pPr>
      <w:widowControl w:val="false"/>
      <w:ind w:left="958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1">
    <w:name w:val="Квадрат2"/>
    <w:basedOn w:val="Normal"/>
    <w:qFormat/>
    <w:pPr>
      <w:widowControl w:val="false"/>
      <w:ind w:left="2999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8">
    <w:name w:val="-Квадрат8"/>
    <w:basedOn w:val="Normal"/>
    <w:qFormat/>
    <w:pPr>
      <w:widowControl w:val="false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482"/>
      <w:jc w:val="center"/>
    </w:pPr>
    <w:rPr>
      <w:rFonts w:ascii="a_Timer;Times New Roman" w:hAnsi="a_Timer;Times New Roman" w:cs="a_Timer;Times New Roman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ind w:left="720" w:firstLine="482"/>
      <w:jc w:val="both"/>
    </w:pPr>
    <w:rPr>
      <w:rFonts w:ascii="a_Timer;Times New Roman" w:hAnsi="a_Timer;Times New Roman" w:cs="a_Timer;Times New Roman"/>
      <w:i/>
      <w:iCs/>
      <w:sz w:val="28"/>
      <w:szCs w:val="28"/>
    </w:rPr>
  </w:style>
  <w:style w:type="paragraph" w:styleId="12">
    <w:name w:val="Заг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Style18">
    <w:name w:val="текста док"/>
    <w:basedOn w:val="Normal"/>
    <w:qFormat/>
    <w:pPr>
      <w:widowControl w:val="false"/>
      <w:ind w:firstLine="425"/>
      <w:jc w:val="both"/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22:00Z</dcterms:created>
  <dc:creator>FuckYouBill</dc:creator>
  <dc:description/>
  <dc:language>en-US</dc:language>
  <cp:lastModifiedBy>Юлия</cp:lastModifiedBy>
  <dcterms:modified xsi:type="dcterms:W3CDTF">2022-10-17T10:22:00Z</dcterms:modified>
  <cp:revision>2</cp:revision>
  <dc:subject/>
  <dc:title>9</dc:title>
</cp:coreProperties>
</file>